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дикативному плану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акту в 2013 году произошел рост численности населения в сравнении с планом 2013 года на 0,047тыс. чел. или 1,3%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на душу населения в 2013г составили 15,20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 показателей «численность экономически активного населения» за 2013 году составляет 2157 человек, «Численность занятых в экономике» -1872 человека.</w:t>
      </w:r>
    </w:p>
    <w:p>
      <w:pPr>
        <w:pStyle w:val="Normal"/>
        <w:ind w:left="67" w:firstLine="670"/>
        <w:jc w:val="both"/>
        <w:rPr/>
      </w:pPr>
      <w:r>
        <w:rPr>
          <w:sz w:val="28"/>
          <w:szCs w:val="28"/>
        </w:rPr>
        <w:t>В целом по поселению за 2013 год в сравнении с планом наблюдается незначительный рост среднемесячной заработной платы работников на 0,8 тыс. руб. или на 3,4 % за счет доведения заработной платы на отдельных предприятиях до среднеотраслевого уровня (ООО «Долгогусевское», ООО «Гранит»). Фонд оплаты труда в 2013 году составил – 568757 тыс.руб.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«Прибыль прибыльных предприятий» складывается из запланированной прибыли ООО «ЕвроХим - БМУ», а также прибыли малых предприятий, расположенных на территории поселения. В 2013 году прибыль полученная малыми предприятиями составила 35189 тыс. руб, но так как  ООО «ЕвроХим - БМУ» в 2013 году сработало на убыток, то в общем по предприятиям этот показатель отрицательный. Связано это с увеличением затрат предприятия ООО «Еврохим-БМУ» на модернизацию производственных цехов и усилением контроля чистоты атмосферного воздуха на территории предприятия и за его пределами. 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осуществляют финансово-хозяйственную деятельность предприятия, занимающиеся добычей и переработкой нерудных материалов, к которым относятся ООО «Гранит», ООО «Пшеха», ООО «Долгогусевское». Показатель «Добыча полезных ископаемых» складывается именно по экономическим показателям данных предприятий. В 2013 году этот показатель составил 119348 тыс. руб., что составляет 83,5% от запланированного, обусловлено это снижением объемов производства нерудных материалов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обрабатывающим производствам относится ООО «ЕвроХим – БМУ». Основными видами выпускаемой продукции химического завода являются минеральные удобрения, серная кислота, фосфорная экстракционная кислота и другие виды химической продукции. В 2013 году предприятием произвед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еральных удобрений – 284,5 тыс. тон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ерной кислоты – 638,7 тыс. тон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сфорной экстракционной кислоты – 565,6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Объем продукции сельского хозяйства всех категорий хозяйств» складывается из объемов продукции личных подсобных хозяйств, крестьянско-фермерских хозяйств и сельскохозяйственных организаций, расположенных на территории поселения (ООО «Белая Русь»)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сельскохозяйственной продукции, выращиваемой и производимой на территории поселения, являются зерно, кукуруза, соя подсолнечник,  картофель, овощи, плоды и ягоды. В 2013г не по одному из выше перечисленных показателей  значительного снижения не наблюдается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а</w:t>
      </w:r>
    </w:p>
    <w:p>
      <w:pPr>
        <w:pStyle w:val="Normal"/>
        <w:ind w:right="-1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возрастет показатель «Оборот розничной торговли» на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730 тыс. руб. или 1,5 % в сравнении с плано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объектам общественного питания относится предприятие ООО «Юг-Сервис». В 2013 году оборот общественного питания составил 21591 тыс.руб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в 2013г составил 1433400 тыс.руб. В том числе инвестиции компании ООО «ЕвроХим – БМУ» составят 1342656 тыс.р., малых предприятий – 90 744тыс.руб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Дружненского сельского поселения в 2013г осуществляли свою деятельность 81 субъект малого предпринимательства, в которых численность работников составляла - 267 чел.  Общий объем расходов муниципального бюджета на развитие и поддержку малого предпринимательства в рамках мероприятия составил за 2013 г 10 тыс.руб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сфера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году жителями поселения активно ведется строительство жилых домов, поэтому показатель «Ввод в эксплуатацию жилых домов предприятиями всех форм собственности» составил 2,1 тыс. кв.м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ружненского сельского поселения расположены три спортивные площадки общей площадью 2 160 кв.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вязи с учетом прироста населения показатель «обеспеченность спортивными сооружениями, кв.м. на 1 тыс. населения» ежегодно снижается. Так как новые спортивные площадки строить не планируется, основная работа направлена на содержание уже построенных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ой показатель, как количество мест в учреждениях дошкольного образования в 2013 году увеличился и составил 80 мест, так как в МДОУ детский сад № 43 произошла реорганизация поме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ная обеспеченность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освещенных улиц в 2013 года составила 21,83 км. Осталось неизменной протяженность водопроводных сетей - 22,49 км  и  автомобильных дорог-22,83км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2013году  жителями поселения производилась газификация своих домовладений, в связи с этим удельный вес газифицированных домовладений превысил плановые данные на 7,6 % и составил 59,2%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агоустройство</w:t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г отремонтировано автомобильных дорог местного значения с твердым покрытием - 5 км. Светильников наружного освещения  установлено 320шт.  </w:t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" w:hanging="0"/>
        <w:jc w:val="both"/>
        <w:rPr/>
      </w:pPr>
      <w:r>
        <w:rPr>
          <w:sz w:val="28"/>
          <w:szCs w:val="28"/>
        </w:rPr>
        <w:t>Глава Дружненского сельского поселения                                       А.Н.Шип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2:00Z</dcterms:created>
  <dc:creator>USER</dc:creator>
  <dc:description/>
  <cp:keywords/>
  <dc:language>en-US</dc:language>
  <cp:lastModifiedBy>FuckYouBill</cp:lastModifiedBy>
  <cp:lastPrinted>2015-01-13T14:25:00Z</cp:lastPrinted>
  <dcterms:modified xsi:type="dcterms:W3CDTF">2015-01-13T11:25:00Z</dcterms:modified>
  <cp:revision>42</cp:revision>
  <dc:subject/>
  <dc:title>Пояснительная записка</dc:title>
</cp:coreProperties>
</file>