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6215</wp:posOffset>
            </wp:positionH>
            <wp:positionV relativeFrom="paragraph">
              <wp:posOffset>-8001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7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18 декабря 2014 года                                                                                          №24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ружненского </w:t>
      </w:r>
    </w:p>
    <w:p>
      <w:pPr>
        <w:pStyle w:val="Normal"/>
        <w:jc w:val="center"/>
        <w:rPr/>
      </w:pPr>
      <w:r>
        <w:rPr>
          <w:b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3 год и индикативного плана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Друж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наиболее полного представления сложившегося положения и перспектив развития Дружненского сельского поселения Белореченского района, во исполнение распоряжения главы администрации (губернатора) Краснодарского края от 16.07.2014 № 197-р «О разработке прогноза и индикативного плана социально-экономического развития Краснодарского края на 2015 год и плановый период 2016 и 2017 годов»,  ознакомившись с результатами публичных слушаний по теме: «</w:t>
      </w:r>
      <w:r>
        <w:rPr>
          <w:szCs w:val="28"/>
        </w:rPr>
        <w:t>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3 год и индикативного плана социально-экономического развития Дружненского сельского поселения Белореченского района на 2015 год</w:t>
      </w:r>
      <w:r>
        <w:rPr/>
        <w:t xml:space="preserve">», 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1. Утвердить отчет об исполнении индикативного плана социально-экономического развития Дружненского сельского поселения Белореченского района за 2013 год согласно приложению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Утвердить </w:t>
      </w:r>
      <w:r>
        <w:rPr/>
        <w:t>индикативный план социально-экономического развития Дружненского сельского поселения Белореченского района на 2015 год</w:t>
      </w:r>
      <w:r>
        <w:rPr>
          <w:szCs w:val="28"/>
        </w:rPr>
        <w:t xml:space="preserve"> согласно приложению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А.В.Ду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4:00Z</dcterms:created>
  <dc:creator>КауноваСВ</dc:creator>
  <dc:description/>
  <cp:keywords/>
  <dc:language>en-US</dc:language>
  <cp:lastModifiedBy>FuckYouBill</cp:lastModifiedBy>
  <cp:lastPrinted>2014-12-22T16:25:00Z</cp:lastPrinted>
  <dcterms:modified xsi:type="dcterms:W3CDTF">2014-12-22T13:25:00Z</dcterms:modified>
  <cp:revision>28</cp:revision>
  <dc:subject/>
  <dc:title>Вносится</dc:title>
</cp:coreProperties>
</file>